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6"/>
        <w:gridCol w:w="866"/>
        <w:gridCol w:w="275"/>
        <w:gridCol w:w="966"/>
        <w:gridCol w:w="1915"/>
        <w:gridCol w:w="1014"/>
        <w:gridCol w:w="1796"/>
        <w:gridCol w:w="3169"/>
        <w:gridCol w:w="583"/>
      </w:tblGrid>
      <w:tr>
        <w:trPr>
          <w:trHeight w:val="227" w:hRule="atLeast"/>
        </w:trPr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есна А. Лопичић</w:t>
            </w:r>
          </w:p>
        </w:tc>
      </w:tr>
      <w:tr>
        <w:trPr>
          <w:trHeight w:val="227" w:hRule="atLeast"/>
        </w:trPr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46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роблем женског идентитета у савременој краткој причи у Канади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6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утопис у књижевности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2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ABNORMAL АNATOMY: HUDSPETH’S CONTRIBUTION TO HETEROLOGY. </w:t>
            </w:r>
            <w:r>
              <w:rPr>
                <w:i/>
              </w:rPr>
              <w:t>Nasleđe</w:t>
            </w:r>
            <w:r>
              <w:rPr/>
              <w:t xml:space="preserve"> 43, 2019. ISSN 1820-1768 = Наслеђе (Крагујевац) COBISS.SR-ID 115085068 Pp. 41–56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 w:eastAsia="en-US"/>
              </w:rPr>
              <w:t xml:space="preserve">Multiverse theories and time travel in Sherman Alexi’s </w:t>
            </w:r>
            <w:r>
              <w:rPr>
                <w:bCs/>
                <w:i/>
                <w:lang w:val="en-US" w:eastAsia="en-US"/>
              </w:rPr>
              <w:t>Flight</w:t>
            </w:r>
            <w:r>
              <w:rPr>
                <w:bCs/>
                <w:lang w:val="en-US" w:eastAsia="en-US"/>
              </w:rPr>
              <w:t xml:space="preserve">.  </w:t>
            </w:r>
            <w:r>
              <w:rPr>
                <w:bCs/>
                <w:i/>
                <w:lang w:val="en-US" w:eastAsia="en-US"/>
              </w:rPr>
              <w:t>Jezik, književnost, teorija / Language, Literature</w:t>
            </w:r>
            <w:r>
              <w:rPr>
                <w:bCs/>
                <w:lang w:val="en-US" w:eastAsia="en-US"/>
              </w:rPr>
              <w:t>, Theory. Filozofski fakultet u Nišu: Niš, 2019. ISBN 978-86-7379-495-2. Pp.503-5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color w:val="000000"/>
                <w:lang w:eastAsia="en-GB"/>
              </w:rPr>
              <w:t>“</w:t>
            </w:r>
            <w:r>
              <w:rPr>
                <w:color w:val="000000"/>
                <w:lang w:eastAsia="en-GB"/>
              </w:rPr>
              <w:t xml:space="preserve">There’s no stranger in the world” – </w:t>
            </w:r>
            <w:r>
              <w:rPr>
                <w:i/>
                <w:color w:val="000000"/>
                <w:lang w:eastAsia="en-GB"/>
              </w:rPr>
              <w:t>A Village of Widows</w:t>
            </w:r>
            <w:r>
              <w:rPr>
                <w:color w:val="000000"/>
                <w:lang w:eastAsia="en-GB"/>
              </w:rPr>
              <w:t xml:space="preserve"> as Social Advocacy. </w:t>
            </w:r>
            <w:r>
              <w:rPr>
                <w:i/>
                <w:color w:val="000000"/>
                <w:lang w:eastAsia="en-GB"/>
              </w:rPr>
              <w:t>Canada 150 Filmed / Le Canada 150 au cinema</w:t>
            </w:r>
            <w:r>
              <w:rPr>
                <w:color w:val="000000"/>
                <w:lang w:eastAsia="en-GB"/>
              </w:rPr>
              <w:t xml:space="preserve">. Jelena Novaković, Vesna Lopicic (eds.). Belgrade: Faculty of Philology of the University of Belgrade and Serbian Association for Canadian Studies / Faculté de philologie de l’université de Belgrade et la Association Serbe d’etudes canadiennes, 2019. ISBN 978-86-6153-571-0 (FP); COBISS.SR-ID 274929676; UDC 781.2(71)(082), 821.111(71).09(082), 821.133.1(71).09(082). Pp.177-19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“</w:t>
            </w:r>
            <w:r>
              <w:rPr>
                <w:bCs/>
                <w:lang w:val="en-US" w:eastAsia="en-US"/>
              </w:rPr>
              <w:t xml:space="preserve">A Vision of the Canadian Aboriginal North in Atanarjuat (The Fast Runner).” Beyond the 49th Parallel: Many Faces of the Canadian North / Au-dela du 49eme parallele: multiples visages du Nord canadien. Edited by / Rédaction par Évaine Le Calvé-Ivičević and Vanja Polić. Central European Association for Canadian Studies / Association d’Etudes Canadiennes en Europe Centrale. Masaryk University / Université Masaryk, Brno 2018. ISBN 978-80-210-9192-4 (paperback), ISBN 978-80-210-9193-1 (online: pdf). Pp. 147-164. </w:t>
            </w:r>
            <w:r>
              <w:rPr/>
              <w:t xml:space="preserve"> 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 w:cs="Cambria"/>
                <w:color w:val="000000"/>
              </w:rPr>
              <w:t xml:space="preserve">The Devil’s Language of Merilyn Dumont. Springer Neohelicon. Acta comparationis litterarum Universarum. June 2017, Volume 44, Issue 1, pp 177–188;  DOI 10.1007/s11059-017-0375-z Contemporary Indigenous Realities. Akademiai kiado. Budapest. ISSN 0324-4652 </w:t>
            </w:r>
            <w:hyperlink r:id="rId2">
              <w:r>
                <w:rPr>
                  <w:rStyle w:val="InternetLink"/>
                  <w:rFonts w:eastAsia="Cambria" w:cs="Cambria"/>
                  <w:color w:val="000000"/>
                </w:rPr>
                <w:t>https://link.springer.com/article/10.1007/s11059-017-0375-z</w:t>
              </w:r>
            </w:hyperlink>
            <w:r>
              <w:rPr>
                <w:rFonts w:eastAsia="Cambria" w:cs="Cambria"/>
                <w:color w:val="000000"/>
                <w:lang w:val="en-US"/>
              </w:rPr>
              <w:t>.</w:t>
            </w:r>
            <w:r>
              <w:rPr>
                <w:rFonts w:eastAsia="Cambria" w:cs="Cambria"/>
                <w:color w:val="000000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 w:cs="Cambria"/>
                <w:color w:val="000000"/>
              </w:rPr>
              <w:t>The Intriguing Liminality of Dying in Keefer’s “Going Over the Bars.” In-Between:  Liminal Spaces in Canadian Literature and Culture. Edited by Stefan L. Brandt. Frankfurt am Main: Peter Lang GmbH, Internationaler Verlag der Wissenschaften</w:t>
            </w:r>
            <w:r>
              <w:rPr>
                <w:rFonts w:eastAsia="Cambria" w:cs="Cambria"/>
                <w:color w:val="000000"/>
                <w:lang w:val="sr-RS"/>
              </w:rPr>
              <w:t>, 2017</w:t>
            </w:r>
            <w:r>
              <w:rPr>
                <w:rFonts w:eastAsia="Cambria" w:cs="Cambria"/>
                <w:color w:val="000000"/>
              </w:rPr>
              <w:t>. Pp. 209-225. ISSN 1613-803X; ISBN 978-3-631-73569-5. DOI:</w:t>
            </w:r>
            <w:r>
              <w:rPr>
                <w:rFonts w:eastAsia="Cambria" w:cs="Cambria"/>
                <w:color w:val="00000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eastAsia="Cambria" w:cs="Cambria"/>
                  <w:color w:val="000000"/>
                </w:rPr>
                <w:t>http://dx.doi.org/10.3726/b11899</w:t>
              </w:r>
            </w:hyperlink>
            <w:r>
              <w:rPr>
                <w:rFonts w:eastAsia="Cambria" w:cs="Cambria"/>
                <w:color w:val="000000"/>
                <w:lang w:val="en-US"/>
              </w:rPr>
              <w:t>.</w:t>
            </w:r>
            <w:r>
              <w:rPr>
                <w:rFonts w:eastAsia="Cambria" w:cs="Cambria"/>
                <w:color w:val="000000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 w:cs="Cambria"/>
                <w:color w:val="000000"/>
              </w:rPr>
            </w:pPr>
            <w:r>
              <w:rPr>
                <w:color w:val="000000"/>
                <w:lang w:eastAsia="en-GB"/>
              </w:rPr>
              <w:t xml:space="preserve">The Monkey Girl: Fowler’s Challenging of Urban Divinanimality.  FOLIA LINGUISTICA ET LITTERARIA: Journal of Language and Literary Studies (16) 2017: 27-44. UDC: 821.111(73).09-3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bCs/>
                <w:i/>
                <w:lang w:val="en-US" w:eastAsia="en-US"/>
              </w:rPr>
              <w:t>Unexpected Dialogical Space in David Albahari’s Immigrant Writing</w:t>
            </w:r>
            <w:r>
              <w:rPr>
                <w:bCs/>
                <w:lang w:val="en-US" w:eastAsia="en-US"/>
              </w:rPr>
              <w:t>. Beyond "Understanding Canada" - Transnational Perspectives on Canadian Literature. Edited by Melissa Tanti, Jeremy Haynes, Daniel Coleman and Lorraine York. Edmonton:  University of Alberta Press, 2017. Pp. 175-192 ISBN 978-77212-269-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en-US" w:eastAsia="en-GB"/>
              </w:rPr>
              <w:t xml:space="preserve">SAME/NOT SAME: NONHUMAN ANIMALS, LANGUAGE, AND SCIENCE IN FOWLER’S </w:t>
            </w:r>
            <w:r>
              <w:rPr>
                <w:bCs/>
                <w:i/>
                <w:iCs/>
                <w:color w:val="000000"/>
                <w:lang w:val="en-US" w:eastAsia="en-GB"/>
              </w:rPr>
              <w:t xml:space="preserve">WE ARE ALL COMPLETELY BESIDE OURSELVES. </w:t>
            </w:r>
            <w:r>
              <w:rPr>
                <w:bCs/>
                <w:iCs/>
                <w:color w:val="000000"/>
                <w:lang w:val="en-US" w:eastAsia="en-GB"/>
              </w:rPr>
              <w:t xml:space="preserve"> Primerjalna književnost 39.3, 2016. ISSN 0351-1189  Pp. 113-128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 w:cs="Cambria"/>
                <w:color w:val="000000"/>
              </w:rPr>
              <w:t xml:space="preserve">Embracing Death in Gowdy’s “We So Seldom Look on Love.” Canada in Short: Contemporary Canada in Short Fiction. Proceedings of 7 th  International Conference Organised by SACS and the Faculty of Philology of the University of Belgrade. Belgrade, 17th – 18th april 2015. Belgrade: University of Belgrade, Faculty of Philology. ISBN 978-86-6153-391-4. 81-94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1</w:t>
            </w:r>
            <w:r>
              <w:rPr>
                <w:lang w:val="sr-CS"/>
              </w:rPr>
              <w:t>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"/>
              </w:rPr>
              <w:t>Literature and the Discourse of Science: Nino Ricci’s Darwinism. Jezik, književnost, diskurs: knjževna istraživanja, Vesna Lopičić, Biljana Mišić Ilić eds., Filozofski fakultet u Nišu: Niš 2015. Pp. 387-397. (ISBN 978-86-7379-368-9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color w:val="000000"/>
                <w:lang w:val="en-US" w:eastAsia="en-GB"/>
              </w:rPr>
              <w:t>Serbian Memes in the Canadian Diaspora: A Case of Cultural Compromise. THE CENTRAL EUROPEAN JOURNAL OF CANADIAN STUDIES, Central European Association for Canadian  Studies (CEACS). Masaryk University, Brno 2015. (123–136) ISBN 978-80-210-7732-4 (paperback) ISBN 978-80-210-7733-1 (online : pdf)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>
                <w:bCs/>
                <w:color w:val="000000"/>
                <w:lang w:val="en-US" w:eastAsia="en-GB"/>
              </w:rPr>
              <w:t>ISSN 1213-77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3</w:t>
            </w:r>
          </w:p>
        </w:tc>
      </w:tr>
      <w:tr>
        <w:trPr>
          <w:trHeight w:val="227" w:hRule="atLeast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ишеструко учешће на тренинзима у оквиру Е+ КА1 програма</w:t>
            </w:r>
          </w:p>
        </w:tc>
      </w:tr>
      <w:tr>
        <w:trPr>
          <w:trHeight w:val="227" w:hRule="atLeast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Ангажовања на међународној сарадњи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nk.springer.com/article/10.1007/s11059-017-0375-z" TargetMode="External"/><Relationship Id="rId3" Type="http://schemas.openxmlformats.org/officeDocument/2006/relationships/hyperlink" Target="http://dx.doi.org/10.3726/b118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5:00Z</dcterms:created>
  <dc:creator>1</dc:creator>
  <dc:description/>
  <cp:keywords/>
  <dc:language>en-US</dc:language>
  <cp:lastModifiedBy>Jasmina Đorđević</cp:lastModifiedBy>
  <cp:lastPrinted>2008-06-10T13:57:00Z</cp:lastPrinted>
  <dcterms:modified xsi:type="dcterms:W3CDTF">2020-12-09T14:03:00Z</dcterms:modified>
  <cp:revision>7</cp:revision>
  <dc:subject/>
  <dc:title/>
</cp:coreProperties>
</file>